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SAVE this recipe collection to your computer all you have to do is ju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"copy and paste" the contents of this email into a document from whiche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ord processor you have on your computer (WordPad, MS Word, etc...) and t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ve that document. This is a good idea for you to do anyways, just in ca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s email gets deleted... then you'll still have the recipes saved o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puter. (NOTE TO AOL &amp; COMPUSERVE USERS: You don't have to do this, 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collection should already be saved on your computer when you download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.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ce you have the recipes saved to your computer, it is very easy to on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int out one or two of them at a time. All you need to do is open up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ved recipe collection and "highlight" the recipe you'd like to print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n "copy and paste" that recipe into another document and print that ou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print another recipe on the same page, just repeat the above proc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highlight, copy, paste) before print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ere's a good tip if you decide to print out the WHOLE recipe collection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's extra nice if you can print the recipe collection out on the paper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ready has 3 holes punched in it (you can find this paper at any Staples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fice Depot). If you use this paper then you can put the whole reci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llection into a 3-ring binder or folder and it's almost like having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kbook!! This "cookbook" would make a great gift for someone who own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od dehydrator... or if you decide to give someone a food dehydrator a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ift, this would be a great little "bonus" to give along with it!! Than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you &amp; HAVE FUN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EASE NOTE: The following is a February 1997 Statement from the USDA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and Poultry Hotline (1-800-535-4555) regarding the safe making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. Many of the following recipes do not follow these USDA guidelin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xactly, but I wanted to include this statement from them so you would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ware of it. I've made jerky in a food dehydrator many times witho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king it first and have never had a problem, and have also used a low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temperature than they recommend, but if you'd like to be SURE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you're safe from microorganisms or bacteria, you may want to adust any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se recipes as needed to fit their guidelines, which they say will prev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y bacteria or microorganisms from forming or lingering. Here is the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atement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"Jerky can be made in a dehydrator, but the meat must be cooked first b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KING IN AN OVEN OR SIMMERING IN A MARINADE before being placed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. Just using the dehydrator will inactivate microorganisms but 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ill them. The right conditions of heat and moisture may caus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croorganisms to become active without the consumer even being aware of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tentially dangerous situation."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king In An Oven First: Place the jerky on cake racks placed on bak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eets and bake in a 325 F oven. Check the internal temperature using a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rmometer (stack the jerky and then insert the thermometer in the center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 internal temperature of 160 F must be reached for beef products, fish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ame meats. An internal temperature of 180 F must be reached for poult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ducts. Once this temperature is reached, you may proceed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nufacturer's directions for drying jerky in a dehydrator (adjustment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listed length of time to dry will be required), or you may finish dry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he oven using the following guidelines........ The temperature of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should be 170 F or higher and the door needs to be propped open 2 to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es. Circulation can be improved by placing a fan outside the oven ne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door. CAUTION: This is not a safe practice for a home with sm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ildren!! Dry the jerky until a test piece cracks but does not break w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 is bent (5 to 6 hours). Pat off any beads of oil with absorbent towel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cool. Remove strips from the racks. Cool. Package and store in a coo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plac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immering In A Marinade First: The meat is marinated for both flavor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nderness. Ingredients for marinades include oil, salt and an acid produ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uch as vinegar, lemon juice, teriyaki, soy sauce or wine. Follow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rections for the marinade of your choosing. After the meat has marinat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1-2 hours or overnight, place the meat and marinade in a saucepan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immer until the internal temperature of 160 F for beef, fish and game mea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180 F for poultry is reached using a meat thermometer (use the liquid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sure the temperature). Drain. Continue by drying the jerky either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or using the ove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kay, now that the legal "mumble jumble" is outta the way........... On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recipes!! :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1. Beef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2. Beef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3. Beef Jerky #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. Beef Jerky #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5. Beef Jerky #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6. Beef Jerky #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7. Beef Jerky #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8. Beef Jerky #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9. Beef Jerky #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. Beef Jerky #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. Beef Jerky #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. Beef Jerky #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3. Beef Jerky #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4. Beef Jerky #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5. Beef Jerky #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6. Beef Jerky #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7. Beef Jerky #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8. Beef Jerky #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9. Beef Jerky #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0. Beef Jerky #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1. Beef Jerky #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2. Beef Jerky #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3. Beef Jerky #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4. Beef Jerky #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5. Beef Jerky #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6. Beef Jerky #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7. Beef Jerky #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8. Beef Jerky #2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9. Beef Jerky #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0. Beef Jerky #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1. Beef Jerky #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2. Beef Jerky #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3. Beef Jerky #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4. Beef Jerky #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5. Beef Jerky #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6. Beef Jerky - Basic Reci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7. Beef Barbecued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8. Beef or Venison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9. Beef or Venison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0. Beef or Venison Jerky #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1. Blue Ribbo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2. Caju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3. California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4. Carne Seca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5. Chicke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6. Chinese Beef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7. Chinese Beef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8. Curried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9. Dry Cure Southwest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0. Duck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1. Easy Cure Meat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2. Fiesta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3. Fish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4. Frontie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5. Gingered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6. Hamburge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7. Hawaiian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8. Hawaiian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9. Herbed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0. High Plains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1. Home-Style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2. Honey Lemon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3. Hot &amp; Spic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4. Hot &amp; Tang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5. Jack Daniels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6. Jamaica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7. Jerky Strip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8. Kille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9. Korea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0. Low Salt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1. Mexica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2. Microwave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3. Microwave Veniso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4. Middle Easter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5. Mild Mexica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6. Moder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7. Mojo Spice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8. Molasses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9. Onion Ground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0. Original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1. Oven-Dried "Any Meat"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2. Paniolo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3. Peppered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4. Perfect Jerky Marina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5. Pillow Case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6. Pow Wow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7. Savor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8. Smoked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9. Smoked Hamburge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0. Smoked Turke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1. Smokehouse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2. Smoker Teriyaki Beef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3. Smok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4. So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5. Spic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6. Sweet &amp; Sou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7. Tende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8. Teriyaki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9. Teriyaki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0. Teriyaki Beef or Veniso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1. Teriyaki Turkey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2. Thai Beef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3. Thai Beef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4. Tofu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5. Triple Meat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6. Turkey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7. Turkey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8. Turkey Jerky #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9. Turkey Jerky #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0. Venison Jerky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1. Venison Jerky #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2. Venison Jerky #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3. Venison Jerky #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4. Venison Jerky #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5. Venison Jerky #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6. Venison Jerky #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7. Venison Jerky #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8. Venison Jerky #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9. Venison Jerky #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0. Venison Jerky #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1. Venison Jerky #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2. Western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3. Western Barbecue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4. Wild Duck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5. World Famous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. BEEF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s round steak (or flank or briske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.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p. Worcestersh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. ea. pepper and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hickory smoke-flavored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nd discard fat from meat. Cut meat in 1/8 to 1/4 thick slices.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owl combine all but meat. Stir until seasonings dissolve. Add meat and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oroughly. Let stand one hour. Shake off excess liquid and put meat slic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 oven racks or shallow baking pan. Dry meat at lowest possible oven tem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ybe 180 or 200) until it is brown, hard, and dry. Can take as long as 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. BEEF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S lean bottom or top round (or sirloin rump is the best!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external fat from meat and cut into 1/4" - 1/8" slices (or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e meat-cutter do this, it's his job!). Cut into 1" wide strip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ngth-wis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large bowl put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c.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bls.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.dark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granulated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ash of cayenne pepper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HOT &amp; SPICY add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tbls. crushed r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EXTRA HOT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ave alot of crushed red pepper on beef strips!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strips in marinade and stir and poke with a fork to thorough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stribute marinade. Cover and put in refigerator for 24-48 hrs (the lon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BETTER!). Place strips in a kitchen strainer. Shake off excess marina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place on dehydrator racks. Follow dehydrator instuctions for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. You don't have a dehydrator?! NO PROBLEM!!! Remove oven racks. Pl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il on bottom rack and replace at lowest position. Thoroughly CLEAN &amp;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p rack and lay strips width-wise across rack. Put at middle position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urn on oven to lowest setting. Leave oven door open a crack to allow exc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isture to escape. Jerky is done in 6-24 hrs depending on thickness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. Jerky should be dry and able to bend without breaking or crumbl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e in zip-lock bag for weeks or freeze for up to one year. ENJOY!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. BEEF JERKY #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Pepper (MORE FOR HO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Beef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Lemon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1 hour or overnight. Bake in oven 150 to 170, overnight or for 10 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 hours. Leave oven door open to allow moisture to escape. Check often f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 level of dryness. If you have a smoker, jerky may be dried in smok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eep the heat low and again check dryness of jerky ofte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. BEEF JERKY #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Flank Steak Or London Br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arse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arlic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flank steak or london broil into 1/4" strips. Sprinkle with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wder and coarse ground black pepper. Marinate in soy sauce for 24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ke in 150 degree F oven for 10 to 12 hours. DO NOT exceed 150 degrees F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. BEEF JERKY #5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London Br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or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Fresly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Red pepper flakes, less for sissi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the London Broil or other lean roast. When ready to make jerk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the roast from the freezer and let partially thaw. When just abl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, first remove all fat and then slice against the grain in thin (1/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 or less) slices. Cover the meat with the marinade, turn from tim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ime and let marinade overnight. In the morning line a shallow cookie she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a few layers of paper towels. Place on lower rack. Place upper rack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in top position and lower rack in lower position. Hang the beef slic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om the upper rack with toothpicks above the paper towels. 6 hours at 160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verage temp is about right. If your oven is real tight, you might cr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pen the door a bit to allow the water vapor to escap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. BEEF JERKY #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Round steak, chuck steak or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Lemon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usage seaso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Thy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rega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Marjor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Basi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the spices in a dish. Cut the meat into strips less than 1/4 of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 thick. Remove ALL fat. Sprinkle one side with the combined seasoning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beat with a meat hammer. Turn and repeat the seasoning and beat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the strips on a cookie sheet or other flat pan. Place in a 120 F o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4 hrs. Turn and put back for another 4 hrs. Keep the oven door propp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pen for the entire time to allow the moisture to escape. With a gas ove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pilot light may be enough to provide the heat. Store in a plastic ba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o not store in a paper ba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. BEEF JERKY #7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garlic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inch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inch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ut steak in freezer for about half an hour, just until firm. Slice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cross grain, about 1/4-inch thick. Combine remaining ingredient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steak strips in this for at least 2 hours. Place slices on rack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n and dry in oven at 150 degrees, 12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. BEEF JERKY #8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Ketch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Pepper (more for ho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Beef Roas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1 hour or overnight. Bake in oven 150 to 170, overnight for 10 -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. BEEF JERKY #9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Very lean Flank Steak or Brisk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Garlic Clove, minc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fat off meat. Cut across grain into 2 pieces; slice lengthwise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rain into 4" strips. Combine soy sauce and garlic in mixing bowl. add mea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for 15 to 20 minutes, stirring occasionally. Drain and arrange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ingle layer on cooling rack set in baking pan. Bake overnight at 150 degr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 for 12 hours until dried. Blot meat on paper towel to absorb excess fa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e in tightly covered container. Will keep for several weeks. Does 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quire refrigera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. BEEF JERKY #10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-3 lb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Acc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/3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/3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Seasoned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with the grain into 1/2-inch thick strips. Mix all o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to make a marinade. Submerge meat in marinade for 24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meat strips directly on the rack in the oven and cook for 8 hours 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50 degre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. BEEF JERKY #1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Steak or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tb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Paprik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the fat off the meat and slice into 1/4" thick strips. Mix o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together. Marinate meat overnight in the mixture. Line cooki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eets with foil and arrange meat on it in a single layer. Dry for 8 or mo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 at 200 deg F, turning every 2 hours. Cool and store in a tight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ed jar or sealed in a plastic ba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ther marinade ingredients (optional): 1/2 ts or more hot pepper sauce, /1/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s cayenne, 1 ts chili powder, 1 tb or more liquid smoke, 1 tb parsl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akes, 1/2 ts ginger, 1/2 ts allspic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. BEEF JERKY #1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an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mon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arlic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lean beef for 30 minutes. Slice 1/4 inch thick. Remove all fat. Di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to soy sauce to which you have sprinkled lemon pepper and garlic sal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read slices on cake racks placed on cookie sheets. Place cookie sheet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50 degree oven for 10-12 hours. Store in air tight contain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3. BEEF JERKY #1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the lean beef (should cuts, flank or round steak) with the grain 1/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1/2 inch wide and 2-6 inches long. Paint on or dip the strips into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ture of soy sauce and garlic powder. Place on wire rack in a deep o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n; dry completely in 150F for 8-12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4. BEEF JERKY #1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Beef loin tip OR... 1 lb Beef brisk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rbecue Sauce (one with no sugar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arlic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f necessary, roll out meat slices as thin as possible. Trim off fat.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at 200 degrees and line cookie sheets with foil. Brush one side of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sauce. Put slices on cookie sheet; DO NOT STACK. Sprinkle lightly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ion and garlic salts. Cook for 8 to 9 hours. Turn meat after 6 hours of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king and brush with sauce. Cool and store in a tightly covered jar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aled in a plastic ba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5. BEEF JERKY #15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lb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Sher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Cats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Hoisin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Oyster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Light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Dark soy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rtially freeze meat first, then thinly slice beef Marinate in rest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for at least 1 day. Bake single layer at 250 degrees for 45-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nut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6. BEEF JERKY #1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lb Beef (roas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Wor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Black pepper (cracked if possibl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d pepper flakes; option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the strips of meat into marinade and let soak for about 24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from marinade and allow to air dry for at least one hour. If you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meat smoker then omit the liquid smoke and smoke meat at a l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. If not, then place meat strips directly on the rack in the o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cook for 12 hours at 150 degre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7. BEEF JERKY #17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garlic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inch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inch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ut steak in freezer for about half an hour, just until firm. Slice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cross grain, about 1/4-inch thick. Combine remaining ingredient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steak strips in this for at least 2 hours. Place slices on rack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n and dry in oven at 150 degrees, 12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8. BEEF JERKY #18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Rump roast (or similar cu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Light japanese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hite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round gin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round r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garlic; smash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ve the butcher cut your roast in 1/8 inch slice against the grain OR do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t home. If you don't have good cutlery, have the butcher do it. It won't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orth it! Cut off the slice of fat on the bottom. Separate the two distin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inews. (you can tell, the grain goes one way on one, and the other way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other). Trim out the "gristle" that is between them. slice the tw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inews against the grain into 1/8 inch slices. Mix the soya, and remai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to make the marinade. Marinade the meat slices for 6 or 8 ho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he fridge and then bake in the oven, directly on the rack, for 12 ho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t 150 F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19. BEEF JERKY #19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o 3 Pounds Round, Chuck Steak Or Chuck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Lemon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usage Seaso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Thy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rega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Marjor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Basi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the spices in a dish. Cut the meat into strips less than 1/4 of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 thick. Remove ALL fat. Sprinkle one side with the combined seasoning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  <w:t>and beat with a meat hammer. Turn and repeat the seasoning and beat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the strips on a cookie sheet or other flat pan. Place in a 120 degr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 oven for 4 hours. Turn and put back for another 4 hours. Keep the o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oor propped open for the entire time to allow the moisture to escape.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gas oven, the pilot light may be enough to provide the heat. Store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stic ba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0. BEEF JERKY #20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qt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as thin as possible. Remove all fat. Boil approximately 6 minut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oll moisture from meat. Put on cookie sheet in middle of oven for 1 1/2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hours at 200 degrees F. Leave oven door cracked to let moisture out. Co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Liquid Smoke and A-1 Sauce. Store in airtight ja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1. BEEF JERKY #2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Garlic clove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n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ut steak in freezer for about half an hour, just until firm. Slice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cross grain, about 1/4-inch thick. Combine remaining ingredient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steak strips in this for at least 2 hours. Place slices on rack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n and dry in oven at 150 degrees, 12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2. BEEF JERKY #2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s. meat, cut with gr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p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.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.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p taco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hickory smoke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ash Tabasco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ur over meat, marinate 24 hours. Lay on broiler separately. Bake at 1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for 5 hours, turn a couple of times. Add more liquid smoke or mo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lt (if desired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3. BEEF JERKY #2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Beef; your choice; if not tender cut; slice paper thin; tender c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1/8 to 1/4" 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Soy sauce +1 teaspoon; can use l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tb Worcestershire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fat off the beef. Mix other ingredients together. Marinate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night in the mixture. Remove from marinade and pat meat between towel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ne cookie sheet with foil and arrange meat on it in a single layer.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8 or more hours at 200 F, turning after 6 hours. Cool and store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ightly covered jar or sealed in plastic ba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4. BEEF JERKY #2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ut steak in freezer for 1/2 hr, until just firm. Slice across the gr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to 1/4" thick strips. Combine remaining ingredients and marinate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in this for at least 2 hours. Place slices on rack in pan, and dry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at 150 degrees for 12 hours, or until when bent, it will crack, but 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eak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5. BEEF JERKY #25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oz Mesquite smoke (hickory works well also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-3 lb rump roas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o to the butcher and have them slice a 2 or 3 lb rump roast into slices 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n as bacon (it sometimes takes a while to convince them that you re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nt it as thin as bacon). Put soy sauce and mesquite smoke in a gallon siz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ziplock bag. If the smoke came in a 4 oz bottle, use the water to rins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ottle, pour water into bag. Add pepper. Close bag and let sit for a coup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 hours. Trim all fat from the beef. Add beef to the mixture. Let sit for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10 minutes (I've not had any trouble if left overnight). Remove meat fr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g one or two at a time, and lay on trays from dehydrater. Put tray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er, opening vents to about half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6. BEEF JERKY #2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Lean beef; flank; round sirloin tip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Cats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Red wine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Dry musta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Crack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s Hot pepper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beef into strips 1/2 inch thick. Combine all marinade ingredients into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lass bakind dish. Add strips of beef, cover and refrigerate overnigh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ain beef slices. Dry in an electric dehydrator at 145 until pliabl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ckage in home canning jars, food-grade plastic bags or seal-by-heat foo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age bag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7. BEEF JERKY #27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Accen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ur over sliced beef (1 lb.). Marinate at least 2 hours. Drain and t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8. BEEF JERKY #28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king 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Coarsely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awry's Season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Gebhardt Chili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into 1 1/2 by 1/4 by 5 inch strips. Soak meat in a mixture of So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uce, 1 T. brown sugar and 1 T. oil for 2 to 4 hours. Pat dry.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asonings well and place in a clean shaker. Using a foil-covered cooki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eet, place meat (1 layer) and sprinkle mix over it to taste. Fold f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dges up to keep in mixture. Dry at 140 to 180 degrees for 5 to 8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eep in open container at room temperature. Do NOT refriger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9. BEEF JERKY #29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qt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f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in 1/4" strips (or as thin as possible). Remove all fat. B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pproximately 6 minutes. Roll moisture from meat. Put on cookie sheet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ddle of oven for 1 1/2 to 2 hours at 200F. Leave oven door cracked to l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isture out. Coat with Liquid Smoke and A-1 Sauce. Store in airtight ja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0. BEEF JERKY #30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Red w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Tabasco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f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fat from meat. Slice meat with the grain to about 1/4" to 1/2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ck. The meat slices nicely when semi-frozen, or your butcher will sl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 for you in his machine. Place meat in the cool marinade and le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night, or for no less than 8 hours. Remove from brine and allow to 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without rinsing. Smoke in your smoker for 12 to 16 hours or until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s dried out to your liking. Use your favorite fuel for smok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1. BEEF JERKY #3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Worchestersh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Ketch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Pepper (or mor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" thick meat strip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the 1/4" thick meat strips for 1 hr, then drain. Place on trays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. Don't overlap, and turn meat at least once during drying. Dry at 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for 8-10 hrs. It is ready when it bends like a green willow witho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eaking. Long term storage should be in refrigrigerato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2. BEEF JERKY #3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Beef; cut in strip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Hickory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ds Hot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all the ingredients and marinate in the fridge for at least 8 hour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ing occasionally. Then, skewer the marinated strips on bamboo skewers (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othpicks) and hang the strips in the oven with a pan below to catc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ippings. Set the oven on its lowest setting (100-150 F) and use someth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keep the door ajar. The jerky should be dry after 8-10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3. BEEF JERKY #3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 Red pepper flak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o 5 dashes hot pepper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 to c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-4 lbs lean beef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ile meat is still partially frozen, slice in thin slices. Mix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of marinade together and put in large stainless steel bowl. Ad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l the sliced meat, and enough water to cover. Mix well. Let marin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night. Drain and rinse meat off. Lay strips on dehydrator and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ccording to manufacturers direction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4. BEEF JERKY #3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pounds of lean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mall bottle of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mall bottle of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 tablespoons of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the meat partially so that it will be easy to slice into thin strip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off all visible pieces of fat. Slice the beef horizontally in 1/2 in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abs. Then cut thin strips of meat from these slabs, making sure you'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ting against the grain. Make the strips as thin as possible. Mix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ther ingredients in a bowl. Lay the strips of meat in the bottom of a lar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lass baking dish. Pour the marinade over it and refrigerate overnight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llowing day, drain the meat strips and set them directly on wire o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s. The strips should be close together but not touching. Set your o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 the lowest possible setting and with the oven door slightly open, put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racks of strips. Leave in the oven 12 to 24 hours, checking it f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ittleness. The jerky is done when it snaps as you bend it. Place fini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 in brown paper bags to protect it from the light. Then place brow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gs in sealed plastic bags. The jerky will keep for a year witho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5. BEEF JERKY #35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lb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y sauce or Teriyaki su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ion powder, Garlic powder and/or Worcestershire sauce (opt.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lect a 1/2 inch think flank or top round steak. Trim away all fat t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rtially freeze until firm. Slice across the grain in a 1/4 to 1/2 in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de strips. Place meat strips in a shallow dish or heavy plastic bag. Ad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y or teriyaki sauce to cover meat. If desired onion or garlic powder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orcestershire sauce may be added. Toss to coat each piece. Cover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e several hours or over night. Lift meat from marinade, drain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n air dry for a couple of hours. Arrange meat strips in single layer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ne wire screen or cake cooling rack. Place in low temp. oven (175 to 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) or slowly smoke-cook in smoker until meat is completely dri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e in air-tight container. Serve as a snack or appetiz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6. BEEF JERKY - BASIC RECIP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lb Lean boneless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Worcestersh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getable oil cooking spra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meat until firm but not hard; then cut into 1/8 to 1/4-inch-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s. In a medium-size glass, stoneware, plastic or stainless steel bow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soy sauce, Worcestershire, onion powder, pepper, garlic powder,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quid smoke. Stir to dissolve seasonings. Add meat and mix until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urfaces are thoroughly coated. Cover tightly and refrigerate for at least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 or until next day, stirring occasionally; recover tightly af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 the jerky: Depending upon the drying method you're using, evenly co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racks or metal racks with cooking spray; if oven drying, pl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s over rimmed baking pans. Lift meat form bowl, shaking off any exc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quid. Arrange meat strips close together, but not overlapping, on rack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drying: Arrange trays according to manufacturer's direction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at 140-degrees until a piece of jerky cracks, but does not break, w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nt (8 to 10 hours; let jerky cool for 5 minutes before testing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t off any beads of oil from jerky. Let jerky cool completely on racks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from racks, place in a rigid freezer container, and freeze for 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. Then store in airtight, insectproof containers in a cool, dry plac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freeze or refrigerate. Makes about 3/4 poun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age time: Up to 3 weeks at room temperature; up to 4 month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, up to 8 months in freez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7. BEEF BARBECUED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lb Flank or lean top round steak;</w:t>
      </w:r>
      <w:r>
        <w:rPr>
          <w:rFonts w:ascii="Courier New" w:hAnsi="Courier New"/>
          <w:sz w:val="18"/>
        </w:rPr>
        <w:t>trimmed or all fat and connective tiss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Cats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Red wine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Brown sugar; firmly pack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Dry musta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round red pepper (cayenn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getable cooking spra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meat until firm but not hard; then cut into 1/8- to 1/4-inch-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s. In a medium-size glass, stoneware, plastic, or stainless steel bow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catsup, vinegar, sugar, mustard, onion powder, salt, garlic powd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red pepper. Stir to dissolve seasonings. Add meat and mix until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urfaces are thoroughly coated. Cover tightly and refrigerate for at least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 or until next day, stirring occasionally; recover tightly af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. Dry and cur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8. BEEF OR VENISON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 lb Venison/beef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Whit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R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Meat tenderiz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Season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Acc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Kitchen bouqu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Morton tender qu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Barbecu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in thin slices. Meat is easier to cut when partially frozen and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ll cut evenly. Combine salt, peppers, meat tenderizers, seasoned sal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ccent, garlic and onion powders, kitchen bouquet, morton tender quick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orcestershire sauce, soy sauce, barbecue sauce and liquid smoke. Marin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in sauce for 24 hours in a sealable plastic bag. Place meat directly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racks, line bottom of oven with foil, or on rack in shallow pan and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oven for 6-8 hours on lowest setting. Continue to dry in warm oven i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ecessary. Ovens with pilot lights work especially wel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9. BEEF OR VENISON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s. lean venison steak or beef steak, thinly sli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up lem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onions, drain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p.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p season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. freshly groun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bay leaves, broken into piece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meat strips into a shallow glass container. Mix rest of ingredie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gether and pour over strips of meat. Cover and refrigerate overnight.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on paper towels, pressing to remove the marinade. Place on oven rack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150 degree oven to dry for at least 12 hours. Turn over once during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. The oven door should be slightly ajar to allow the moistur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scap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0. BEEF OR VENISON JERKY #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f or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king 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Coarsely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awry's Season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Chili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into 1 1/2 by 1/4 by 5 inch strips. Soak meat in a mixture of So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uce, 1 T. brown sugar and 1 T. oil for 2 to 4 hours. Pat dry.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asonings well and place in a clean shaker. Using a foil-covered cooki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eet, place meat (1 layer) and sprinkle mix over it to taste. Fold f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dges up to keep in mixture. Dry at 140 to 180 degrees for 5 to 8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eep in open container at room temperature. Do NOT refriger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1. BLUE RIBBO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Dark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MSG (op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inger, powder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Chinese five-spice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Lean beef brisket, eye of round or flank steak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meat completely of fat and cut across grain into slices 1/8 inch thick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aid in slicing meat thinly, freeze until ice crystals are formed. Ble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l ingredients except meat in small bowl. Dip each piece of meat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, coating well. Place in shallow dish. Pour remaining marinade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p, cover and refrigerate overnigh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method: Preheat oven to lowest setting (preferably 110 F). Pl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veral layers of paper towels on baking sheets. Arrange meat in sing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ayer on prepared sheets and cover with additional toweling. Flatten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rolling pin. Discard towels and set meat directly on oven racks. L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8 to 12 hours (depending on temperature of oven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method: Arrange meat on trays in single layer and dehydrate 10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 hours, depending on thickness. Store jerky in plastic bags or in tight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ed containers in cool, dry area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2. CAJU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ound lean round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tomato pas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o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oon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Cajun Spice blen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meat of all visible fat and any connective tissue; Cut into 2 inch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 cubes. Place in bowl of food processor. Combine all seasonings in a sm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owl and mix well. Pour over meat cubes. Process until meat is chopped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nely. If it is less fine it will be not extrude well and will be crumb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fter drying. Place in jerky extruder, (we got ours at Wal-Mart). Extru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to dryer trays and dry for about 4 hours for four trays, or until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isture is gone and meat is dry and leathery. We like ours almost crunch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s it will absorb some moisture from the air after drying. We store our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lass jars, tightly closed. You can store in the fridge if you like. We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vacuum sealer and store extras in vacuum sealed jars. I'm sure you cou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e turkey jerky the same way. The Dehydrator must be set to the high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 it will go. I think ours is 145 degrees. You could also put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he oven to dry. The convection type oven will do best because of the 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ow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3. CALIFORNIA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beef flank steak trimm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emon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steak lengthwise with grain into long strips, no more than 1/4-in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ck. Toss with soy sauce. Arrange beef strips in a single layer on a w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 placed on baking sheet. Sprinkle with garlic salt and lemon pepp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second rack over beef and flip over. Remove top rack. Sprinkle ag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seasonings. Bake in very slow oven (as low as it will go) or at 140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for 6 to 8 hours. Start checking at about 6 hrs. Lean fres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isket or lean bottom round can also be us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4. CARNE SECA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ground orega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g onions, finely chopp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loves garlic, ma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course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all ingredients to make marinade and soak meat in marinade 24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meat from marinade and place in oven or smoker for from 7-8 hours 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150- 200 degrees. It's done when meat has turned brown, feels hard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s dry to the touch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5. CHICKE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purple grape syr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rice or white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tamari or good quality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white wine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chopped curra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crushed r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(1 gram) packets artificial sweeten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garlic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(2 to 3 ounces each) boneless, skinless chicken breast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urple Grape Syrup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1 (12 ounce) can of purple grape juice concentrate in a 10 in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nstick skillet over high heat. Bring to a boil and cook for 5 minut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duce the heat to medium and continue to cook until the juice is reduced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, about 10 minutes more. Because of the consistency of the grape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ncentrate, occasional light sticking may occur, so use a wooden spoon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eck and clear the bottom of the skillet two or three times during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duction. Let cool, place in a covered container and refriger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icken Jerky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all marinade ingredients in a small bowl and mix well to form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ste. Lay the chicken breasts on a hard surface, cover with waxed parchm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per, and gently pound the breasts until they are about 1/4 inch thick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nner the meat is, the easier it will be to eat lat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the paper from the chicken breasts, divide the marinade evenly amo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m, and gently rub on both sides. Refrigerate overnight in a cover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ntain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ain the excess liquid from the chicken breasts and lay them evenly arou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dehydrator trays. Place in machine and dehydrate until the chicken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ked and has dried out, about 20 to 22 hours. During this time, tur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ieces over 3 or 4 tim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6. CHINESE BEEF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Flank steak - or London br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Light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1/2 tb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1/2 tb Dry Sher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lg Garlic cloves -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b Ginger - fresh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b Sesame 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b Red pepper - cru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ash freshly ground white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in half lengthwise and slice diagonally crosswise into paper-th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1-1/2 to 2 inches wide and 4 inches long. Transfer to shallow pa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marinade ingredients and rub thoroughly into meat. Arrange meat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s and let dry at cool room temperature overnight (do not refrigerate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eheat oven to 250 F. Line two large baking sheets with foil and set w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(s) on top of each. Arrange meat on racks in single layer. Bake 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nutes. Reduce heat to 175 F and continue drying meat another 40 minut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meat should be lightly browned but not burned). Let meat continue to dry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s at cool room temperature overnight before packing into jars. Dri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can be brushed lightly with sesame oil for additional flavour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ine. Makes 36 pieces or 10 buffet serving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7. CHINESE BEEF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Garlic cloves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Ginger, fresh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Sesame 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Red peppers, dried, cru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Whit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Dry Sherr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diagonally crosswise into 1/4" thick, 2" wide strips. Trim away an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t or gristle. Transfer to a non-metallic pan. Add the other ingredie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marinade 24 hours. Arrange meat on racks and let dry at cool ro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 overnight (do not refrigerate). Preheat oven to 225. Line tw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arge baking sheets with foil and set wire racks on top. Arrange the meat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s in single layer. Bake 15 minutes. Reduce heat to 175 F and 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 meat another 4 hrs or more. Leave meat on racks to cool and 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 for several hours before bagging i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8. CURRIED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easpoon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curry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lime or lemon jui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meat of all visible fat and any connective tissue; Cut into 2 inch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 cubes. Place in bowl of food processor. Combine all seasonings in a sm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owl and mix well. Pour over meat cubes. Process until meat is chopped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nely. If it is less fine it will be not extrude well and will be crumb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fter drying. Place in jerky extruder, (we got ours at Wal-Mart). Extru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to dryer trays and dry for about 4 hours for four trays, or until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isture is gone and meat is dry and leathery. We like ours almost crunch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s it will absorb some moisture from the air after drying. We store our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lass jars, tightly closed. You can store in the fridge if you like. We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vacuum sealer and store extras in vacuum sealed jars. I'm sure you cou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e turkey jerky the same way. The Dehydrator must be set to the high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 it will go. I think ours is 145 degrees. You could also put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he oven to dry. The convection type oven will do best because of the 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ow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9. DRY CURE SOUTHWEST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Cum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loves garlic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Steak sliced thinl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ingredients and thoroughly mix together. This is a dry marinade s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re is no liquid. Sprinkle the spice mixture on the meat slices and wor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to the grain with your fingers. Cover and marinate overnight. Place tray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he oven and dry at 145 F for first 4 hours, then set oven 130 F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(4 to 8 hrs.). Jerky should be hard but not brittle. Blot up any fa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at appears with paper towels. *For a chewy texture, slice the meat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grain, or across the grain for more tender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0. DUCK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f you hunt waterfowl you should try this. I believe waterfowl makes just 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ood jerky as venison or beef... it has a really good flavo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up duck and/or geese into thin strips. Cut on the lengthwise grai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in the following (don't skimp)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rbecu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Crushed ground peppers (I used a mixture of jalapenos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ili, and cayenne pepper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amaican jerk seaso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few drops of Dave's Insanity or other extra-hot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few drops of Worcestershire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overnight, then dehydrate for 9-10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1. EASY CURE MEAT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lb Meat, any c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Non-iodiz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qt Wat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fat from meat. Slice meat with the grain as thin as possible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slices nicely when semi-frozen, or your butcher will do the slicing f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you. Place the meat in cool brine and refrigerate overnight. After no l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an 12 hours, take the meat from the brine, rinse lightly and allow to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 paper towels for 1 hour. Place meat strips on the smoker racks and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12 hours, using your favorite fuel. When strips are the dryness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ke, allow to cool and transfer into a ziplock bag for taking on trip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iking, camping, etc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2. FIESTA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 ground cum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. (3/16-1/4 in thick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glass bowl, combine all ingredients except meat. Stir to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. Place meat 3-4 layers deep in a container, spooning sauce mixture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ch layer. Cover tightly and marinate 6-12 hours in the refrigerato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 occasionally and keeping the mixture covered. Dehydrate at 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until pliab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3. FISH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s.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p. grated fresh gin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1 clove garlic, minced or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up of your favorite commercial teriyaki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s. fresh raw tuna or salmon **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** You can use red snapper, sea bass, swordfish or any firm fish for fis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. Salmon and tuna are outstanding. Salmon will bead oil during drying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 be sure to keep soaking up oil with a paper towe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fish into thin strips about 1/4" thick, 1-2" wide, and 3-5" long.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gether marinade ingredients, pour over fish, and marinate for about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. Dry in oven at 145 degrees for about 2 hours, then lower temperatu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130 degrees until dry. Makes about 1/2 lbs.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4. FRONTIE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; thinly slic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bowl, combine all ingredients except meat. Stir to mix wel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meat 3 or 4 layers deep in a glass or stoneware, plastic or stainl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ntainer, spooning liquid smoke mixture over each layer. Cover tight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6-12 hours in the refrigerator, stirring occasionally and keep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mixture tightly covered. Follow directions for drying and storing. Mak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lb.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5. GINGERED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ean top roun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hite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minced gin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ds tabasco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minc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ice Rub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round cum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cracke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n cinamon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top round into very thin (1/8) slices. Place the slices of top round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baking pan. Combine marinade ingredients and pour over the beef strips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ing sure all the strips are covered with liquid. Refrigerate and l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 for 10-12 hours. Remove the beef strips and discard the liquid. La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strips on a wire rack, placing a cookie sheet underneath the rack.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mall bowl, combine all the spice rub ingredients and mix well. Sprinkl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f strips with the rub. Place the rack in the oven at 160 degrees for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. Allow to cool to room temp. then bend it- it should break, not ben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e in refrigerator. You can use a dehydrator, just follow instruc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drying beef in your instruction manua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6. HAMBURGER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Very lean ground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uring salt; (optional, this contains nitrates and sugar; or subsitu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 equal amount of seasoned sal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dash cayenn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uy the leanest ground beef possible, or select a lean chuck roast and gri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 or have it ground. Combine meat with remaining ingredients, mixing wel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a piece of plastic wrap the size of your drying tray. Put season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round beef on plastic wrap and, using a moistened rolling pin, roll grou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f to 1/8" thick, spreading meat over entire area of tray. A jerky pr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an be used instead. Follow manufacturer's directions. Place meat-cover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stic wrap on gray and dry at 140 F for 4 to 6 hours. Remove tray, plast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rap-side up. Peel of wrap and discard. Roll paper towels over top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olling pin to remove melted fat. Invert meat onto another tray, plast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rap-side up. Peel of wrap and discard. Return meat to dehydrator and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another 4 to 6 hours. Top with paper towels and roll again to absor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t. Dry until jerky is hard and leathery. Cut into strips before stor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ckage airtight and store in refrigerator or freezer if possible. Usewithin 6 month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7. HAWAIIAN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 (3/16-1/4 in thick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round gin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 ts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rushed garlic clo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Pineapple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glass bowl, combine all ingredients except meat. Stir to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. Place meat 3-4 layers deep in a container, spooning sauce mixture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ch layer. Cover tightly and marinate 6-12 hours in the fridge, stirr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ccasionally and keeping the mixture covered. Lay out on trays, 24 to 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 in dehydrator. I used a couple of cans of pineapple chunks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uice in the marinated. Just dehydrated them with the meat. Very interest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8. HAWAIIAN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Hawaiia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b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garlic;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iece ginger; cru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Red chili pepper; crushed (optional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beef into strips about 1 1/3 inch wide. Combine all other ingredie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soak beef in the sauce overnight. If you have a drying box, plac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in hot sun for two days, bringing it in at night. If drying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, set oven to 175 degrees. Place meat on a rack such as a cake cook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. Place rack on a cookie sheet and dry meat in oven for 7 hours. Keep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9. HERBED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o 3 Pounds Round, Chuck Steak Or Chuck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Lemon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usage Seaso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Thy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rega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Marjor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Basi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the spices in a dish. Cut the meat into strips less than 1/4 of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 thick. Remove ALL fat. Sprinkle one side with the combined seasoning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beat with a meat hammer. Turn and repeat the seasoning and beat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the strips on a cookie sheet or other flat pan. Place in a 120 degr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. oven for 4 hours. Turn and put back for another 4 hours. Keep the o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oor propped open for the entire time to allow the moisture to escape.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gas oven, the pilot light may be enough to provide the heat. Store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stic ba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0. HIGH PLAINS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ound top round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up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cloves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fresh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ground dried red chile, New Mex -- or Anch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onion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2 hours before you plan to barbecue, place the meat in the freezer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e slicing it easier. After 30 to 40 minutes, remove the meat from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r and slice it as thin as you can with a good sharp knife. Trim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of all fat. Combine the marinade ingredients in a lidded jar. Plac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in a plastic bag or shallow dish and pour the marinade over 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for about 1 hour. Prepare the smoker for barbecuing, bringing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 to 200-220 degrees. Remove the meat from the refrigerator, dr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, and let it sit at room temperature for 10 to 15 minutes. Transfer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to a sheet of heavy-duty foil, separating the pieces. Place the meat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coolest part of your smoker and cook until the meat begins to blacke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45 minutes. Wrap the foil loosely over the meat and 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rbecuing for another 1 to 1 1/4 hours, until well-dried. Remove the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om the smoker and let it cool to room temperature before serv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e any leftove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1. HOME-STYLE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Round steak, cut in strips 4"x1/8 " 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Worchest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ts Hot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Hickory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round steak, cut in strips about 4 in. long and 1/8 in. thick. (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ing is easier if the steak is partially frozen.) Combine all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and marinate in the fridge for at least 8 hrs, mix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ccasionally. Then skewer the marinated strips on bamboo skewers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othpicks and hang the strips in the oven with a pan below to catc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ippings. Set the oven on it's lowest setting (l00-150 F) and use someth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keep the door ajar. The jerky should be dry after 8-10 hours. This was m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st time making jerky and the product come out surprizingly good,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erhaps a bit too salty. You might want to try low salt soy sauc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2. HONEY LEMON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Garlic clove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n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n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ut steak in freezer for about half an hour, just until firm. Slice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cross grain, about 1/4 inch thick. Combine remaining ingredient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steak strips in this for at least 2 hours. Place slices on rack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n and dry in oven at 150 degrees, 12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3. HOT &amp; SPIC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pounds beef brisket or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arge fresh white onion or 1/3 cup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arge fresh garlic clove or 2 tbl.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bottle liquid smoke (4 fl. oz.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up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steak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monosodium glutam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season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up black pepper -- grou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fresh rosemary leav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suga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HOT STUFF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whole fresh Habanero chiles (more to taste) -- with see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dried Pequin chile pepper -- with see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bottle hot sauce (5 fl. oz.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ablespoons dried Cayenne pepper -- groun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epare meat by cutting into strips 3/4" X 1/2" and as long as you pref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across grain for tender and lengthwise for chewy. The more consist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you are when cutting the strips the better your jerky will dry evenly.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l ingredients in blender except meat and Cayenne. Soak strips of meat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above mixture and refrigerate for 24-48 hours in a closed container (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e a Tuppleware bread box). Shake several times to mix well. Pat dry. Pl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rectly on oven racks that have been covered with tin foil and sprayed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m. Cook in preheated oven @ 160 F for 2-3 hours (with door closed).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ills bacteria, removes a lot of the excess moisture and melts any exc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t. Return hot strips to mixture and refrigerate for another 6-12 ho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remember to shake several times). Pat dry and sprinkle with Cayenne powd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read in dehydrator. Set dehydrator at 145 F. The final drying usu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akes about another 6-10 hours. Do not over dry (Check every few hours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 should be tuff and leathery, not brittle or hard. A real mou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ing HOT treat! Enjo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f you don't have a dehydrator return Jerky to 150 F oven for 6-12 ho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aving door open a little. An alternate for the final drying would be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e a low heat smoker. Leave out the Liquid Smoke in the Marinad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tes: Venison has always cooked faster for me than beef (less moisture?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 check it more frequently. Yields about 1.75 - 2 lbs. dried jerky. I ma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s nice and hot for a reason. If I leave out most of the hot ingredie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y children eat it like candy (2 lbs. in 3 days!). Experiment with the h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ctor to your tas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4. HOT &amp; TANG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loves garlic, cru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easp crack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 A-1 Steak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easp cayen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ablesp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 paprik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glass bowl, combine all ingredients (except meat). Place meat slice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ture, sloshing around so all sides get covered. Marinate 6-12 hours,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ed bowl (refrigerate), sloshing liquid around occasionally. Dry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mercial dehydrator or oven, at a temp setting of 140 degrees F. The t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 use to tell if it is done is to bend a piece. If it breaks instead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nds, it's don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5. JACK DANIELS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pound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½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½ cup Jack Daniels bourb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¼ cu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½ cup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cloves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fresh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r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whit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onion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the marinade ingredients in a bowl. Place the meat in a plastic b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shallow dish and pour the marinade over it. Marinate for about 2 day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 up the mixture once in a while. Dry meat in the lowest temperature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your oven or in a food dehydrator, until flexible but stiff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6. JAMAICA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s lean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cloves garlic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-4 habaneros, minced (I left the seeds i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p ground allsp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p dried thy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dried orega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nutme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ground cinnamon 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tsp ground cayen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fresh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2" piece of fresh ginger, grat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ime, jui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tbs crushed pineapple &amp;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s basalmic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 soy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the beef into very thin strips (partially frozen helps a lot),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 overnight. Pat dry and dehydrate! This is not OUTRAGEOUSLY hot,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rtainly hot enough. I really liked the pineapple, but you could probab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e just about any acidic fruit juic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7. JERKY STRIP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MEAT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Ground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A-1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Quick Quaker Oa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Eggwhit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SAUCE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A-1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Ketch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Vegetable 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at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ground beef with all other ingredients, stir until mixed. Put into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od processor with chopping knife and chop for a good minute,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-mixed together and consistency of putty. On a floured cutting boar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ake ball of meat mixture and coat both sides lightly with flour so it won'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ck and roll out with floured rolling pin, fold and roll until roughly 8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y 12" rectangle 1/8" or less thick. Using a pizza cutter, cut into 1" wi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8" long and carefully transfer to a wire rack. Heat oven to 300 F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wire rack with meat in oven on oven rack in center of oven,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cond oven rack one notch below. On lower rack, place cookie sheet un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to act as a drip pan. Bake for 1 hour at 300 F. Mix together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in shallow dish. Remove rack of meat, roll each strip into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and return to rack. When all coated, return to oven and increase temp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450 F. Bake for 15 min. Remove rack again and recoat strips and return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for another 15 min. or until strips become almost burnt around edg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from oven and coat one last time, then let sit and cool to room temp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njoy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8. KILLER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coarse ground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tobasco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all together and let sit for about an hour. Stir once in awhile. G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3-4 pounds of the cheapest, leanest meat you can find. I like flan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eak or arm roast, but they aren't very cheap. Put it in the freezer for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uple hours. Its easier to slice properly when its partially frozen. Sl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meat WITH, NOT AGAINST the grain of the meat. Slice into strips 1/8 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1/4 inch thick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TRIM AS MUCH FAT OFF AS POSSIBLE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p the meat strips in the sauce with a stirring motion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 the meat with the spices. Layer the meat in a pan. Pour the remai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uce over the layered meat and marinate overnite. Drain the meat, trying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eep as much spice as possible on the meat strips. Place on a drying rack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rack and heat about 175 degrees for about three hours. The meat shou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 dry and leathery, not britt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9. KOREA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p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MSG (if desire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 dry sherry (if desire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s sesame see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. (3/16-1/4 in thick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glass bowl, combine all ingredients except meat. Stir to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. Place meat 3-4 layers deep in a container, spooning sauce mixture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ch layer. Cover tightly and marinate 6-12 hours in the refrigerato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 occasionally and keeping the mixture covered. Dehydrate at 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until pliab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0. LOW SALT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 oz low salt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ak meat at least 2 hours, then place on dehydrator trays. We lik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epper jerky, so after placing on the trays I sprinkle coarse grind bl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epper on it, turn over and repeat to other side of meat. Dry on high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rd, but not britt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1. MEXICA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.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crushed orega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paprika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lend all ingredients except meat in a bowl. Dip each piece of meat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, coating well. Place in shallow glass dish. Pour remaining marina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 top, cover and refrigerate for 8-12 hours. When the meat is read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it from the marinade and pat dry with paper towels. Proceed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 either in oven or food dehydrato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2. MICROWAVE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2 lbs. beef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can use flank steak, chuck roast, brisket, sirloin tip or steak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season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tsp.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tsp.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MS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.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.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.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sp.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off excess fat. Semi-freeze meat for easier slicing. Cut across gr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to 1/8 inch strips. Place meat in shallow pan. Combine all ingredient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ur over meat slices. Let set overnight in the refrigerator. To cook: La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ut strips on microwave bacon rack. Cover with paper towel. Cook on hig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wer for 2 1/2 minutes. Turn strips. Cook 1 1/2 minutes. Turn strips. Coo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minutes. Let stand 5 minutes before eating. Cooking time may vary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ckness of meat. Store in airtight contain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3. MICROWAVE VENISO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lb Trimmed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Acc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Drops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into 1/8" thick strips, which is easier if it is slightly froze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ingredients, and place with meat in refrigerator overnigh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. Then place the meat strips in a microwave roasting rack. Set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crowave on high for 4 to 6 minutes. After 4 minutes, add time in 30 seco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rements. The idea is to have a dried jerky, which means a color chan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om brown to dark brown, and a consistency in the meat that has chang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om supple to leathery in it's texture. That's it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4. MIDDLE EASTER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 tsp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p corian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 ground gin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 turmer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 tsp ground cum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. (3/16-1/4 in thick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glass bowl, combine all ingredients except meat. Stir to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. Place meat 3-4 layers deep in a container, spooning sauce mixture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ch layer. Cover tightly and marinate 6-12 hours in the refrigerato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 occasionally and keeping the mixture covered. Dehydrate at 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until pliab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5. MILD MEXICA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 crushed orega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p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paprik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. (3/16-1/4 in thick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glass bowl, combine all ingredients except meat. Stir to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. Place meat 3-4 layers deep in a container, spooning sauce mixture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ch layer. Cover tightly and marinate 6-12 hours in the refrigerato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 occasionally and keeping the mixture covered. Dehydrate at 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until pliab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6. MODER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Round steak; 1" 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pepper to tas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Parsley flak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arlic powder; optiona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te: Chili powder, barbeque salt, paprika, horseradish, and onion salt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akes may also be used in the marinade (or any ideas of your own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steak into 1/2 inch wide strips and place in a single layer in a p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baking dish. Mix other ingredients and pour over meat. Marinate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 overnight. Remove and place meat carefully on cookie sheet.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175 F oven for one hour and then reduce temperature to 150. Contin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king strips in the low oven until dry, but pliable, one to three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l jerky and store in tightly sealed containe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7. MOJO SPICE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ound lean round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lime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ground cum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easpoon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garlic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meat of all visible fat and any connective tissue; Cut into 2 inch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 cubes. Place in bowl of food processor. Combine all seasonings in a sm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owl and mix well. Pour over meat cubes. Process until meat is chopped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nely. If it is less fine it will be not extrude well and will be crumb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fter drying. Place in jerky extruder, (we got ours at Wal-Mart). Extru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to dryer trays and dry for about 4 hours for four trays, or until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isture is gone and meat is dry and leathery. We like ours almost crunch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s it will absorb some moisture from the air after drying. We store our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lass jars, tightly closed. You can store in the fridge if you like. We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vacuum sealer and store extras in vacuum sealed jars. I'm sure you cou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e turkey jerky the same way. The Dehydrator must be set to the high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 it will go. I think ours is 145 degrees. You could also put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he oven to dry. The convection type oven will do best because of the 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ow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8. MOLASSES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lb Lean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Curing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Molasses (or brown suga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Liquid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qt Wat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all fat and membrane from the meat. Combine the rest of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. Soak the meat in the solution for 8 to 10 hours. Remove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rinse thoroughly. Pat dry with paper towels to remove excess moistu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t stand to air-dry for an hour or so. Then rub in the seasonings of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oice, such as onion salt, garlic salt, pepper or a prepared seasoning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om the spice department at the market. Smoke meat for 8 to 12 hours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ntil ready. Test the meat by twisting a strip of meat. It should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exible but stiff like a piece of rope. Remove and let stand until coo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9. ONION GROUND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oz Package dried onion soup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; chopp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uring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ied herbs or flavorings of cho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lb Very lean ground beef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bowl, combine onion soup mix and water. Let sit for 10 mintues. Add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aining ingreidents, including the beef, and combine well. Let marin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at least 2 hours. For a more pronounced flavor, cover and refriger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8 to 12 hours. Put through a jerky press, OR shape the meat into 1-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-inch balls. Line each drying tray with a solid leather sheet. Top it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mesh sheet. Arrange the meat rounds on the mesh sheets. Dry at 145 F.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ve until hard, about 6 to 10 hours. With some dehydrators, you will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turn the rounds to ensure uniform drying. If beads of melted fat form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rounds as they are drying, blot them up with a clean, uninked pa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wel. Each lb. of ground beef makes about 4 oz.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0. ORIGINAL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; cut into 1/2" thick by 1" wi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re or Co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ine solution; boil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salt1 gallon wat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strips 1/2 inch thick by 1 inch wide. String onto a piece of w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cord. Dip into boiling brine solution (1 cup salt to 1 gallon wat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ntil meat loses its red color. Remove meat from water and let drip dr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ng near a fire, but not so close as to cook the meat. May be air dried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un dried, but this takes much longer (days or weeks), and the meat must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tected from insect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1. OVEN-DRIED "ANY MEAT"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s particular jerky can be made from beef-flank, brisket, lean rump roas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p round steak, venison or the white meat from chicken or turkey. Partial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ing the meat makes it easier to slice evenly. Cut with the grain if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nt your jerky chewy, across the grain for more tender, brittle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-1/2 to 2 pounds lean boneless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Worcestersh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easpoon EACH pepper &amp;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oon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hickory smoke-flavored salt (liquid smoke with pinch of salt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k too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nd discard ALL fat from the meat (as it becomes oily). Cut meat in 1/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1/4 inch thick slices. If necessary, cut large slices to make strip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1-1/2 inches wide and as long as possible. In a bowl combine so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uce, Worcestershire, pepper, garlic powder, onion powder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moke-flavored salt. Stir until seasonings are dissolved. Add all th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strips and work them thoroughly into the mixture until all surfaces 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 coated. The meat will absorb most, if not all, the liquid. C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ightly and let stand overnight in the refrigerator. Or you can let st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e hour and proceed. Shake off any excess liquid, arrange strips of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lose together, but no overlapping, directly on oven racks or cake racks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shallow, rimmed pans. Dry meat in oven at the lowest possible setting 1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to 200 degrees (F). Flip every hour or two - until it feels hard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s dry to the touch - 5 hours for chicken &amp; turkey, 4 to 7 hours for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vension. Pat off any beads of oil. Cool and store in airtight plast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gs or in jars with tight fitting lids. Keeps in refrigerator or at ro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 indefinitel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TE: This is good with garlic too. If you have one of those herb mortar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estle things of glass, metal or ceramic, mash up a finely diced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love with the pepper, onion powder and hickory-smoked salt until it i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reyish mess. To this add the liquids and proce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2. PANIOLO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lb flank steak; trimmed of all f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lime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reduced-sodium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orcestersh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fresh ginger; grat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rushed red pepper flak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coarsley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getable oil cooking spra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meat until firm but not hard; then cut into 1/8- to 1/4-inch-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s. In a medium-size glass, stoneware, plastic or stainless steel bow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lime juice, soy sauce, Worcestershire, ginger, red pepper flake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lack pepper, and liquid smoke. Stir to dissolve seasonings. Add meat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until all surfaces are thoroughly coated. Cover tightly and refriger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at least 6 hours or until next day, stirring occasionally; rec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ightly after stirring. Then proceed in whichever drying method you pref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age time: Up to 3 weeks at room temperature; up to 4 month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; up to 8 months in freez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3. PEPPERED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/3 cup light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easpoon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onion powder, or 2 teaspoons finely minced fresh on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ablespoons catsup or sal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easpoons finely chopped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1/2 teaspoons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sh ground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all in a microwave safe dish. Mix well. Microwave on high 1 1/2 to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nutes, until hot but not boiling. Stir well and set aside to cool dow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en just warm to the touch, you are ready to marinate the meat. Start b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uring just a little of the marinade in the bottom of your dish, follow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y a single layer of meat, more marinade, more meat, etc. until all the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s covered. Pour any remaining marinade over the top. Let the meat marin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-2 hours depending on the thickness. The longer the better. As you lay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ch tray of your food dehydrator with meat, sprinkle with fresh grou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epper. Press lightly to "set" the pepper into the meat. How much? Depen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 your taste. Dehydrate according to manufacturer's direction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4. PERFECT JERKY MARINAD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Balsamic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Cracked peppercor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Black coff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n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plash of white win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es enough marinade to cover 2 lbs of mea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5. PILLOW CASE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g Boneless Butt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lt And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et as large a Boneless Butt as you can. Cut the individual muscles out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meat and cut off and discard all the fat and connecting tissue. Cut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across the grain as thin as possible, 1/16 to 1/8th of an inch.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nner the slices, the easier it will be to dry. Salt and pepper the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enerously on both sides, using more pepper than salt. Lay out the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on a cake or oven rack without overlapping them. Set the rack in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sert fireplace and cook on low heat for 8 to 10 hours, turning every 3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hours, until dried. You can do the same with a dehydrator or oven, but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ont turn out as good. After it's done, store in a pillowcase. Don't STO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 in plastic, as the meat has to be able to breath, and a paper sack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ave a paper tas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6. POW WOW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Very Lean Ground Beef Or Other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1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Pureed Garlic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all ingredients together well. Refrigerate, covered, overnight to ble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avors. Roll out the mixture between sheets of wax paper or plastic wrap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1/4-inch thickness. Place the layers of meat in a 150 F dehydrator,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nvenient size pieces or place on metal mesh over cake racks in a 150 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. Dry meat for 7 to 8 hrs. The jerky will be chewy but not complete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. Cut into 3/4- to 1-inch strips with kitchen shears. Makes 3/4 lb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7. SAVOR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f or venison, cut into 1/4 inch thick strips, preferrably WITH the gra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(10 oz.) bottle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(10 oz.) bottle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.5 oz.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Worcester, Soy, and Liquid Smoke together. Marinate the beef or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in this mixture overnight. Dry in a 150 degree oven for 6-8 hours,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ntil dried to desired dryness. If you are using a dehydrator, set to 1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F; it should take about 4-6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8. SMOKED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 oz Bottle of lo salt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iquid mesquite smoke 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4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4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1/2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p to 3 lb lean meat (beef, deer, elk etc.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** use only in place of smok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all ingredients except meat to make marinade. Cut thinly sliced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to 1/2 inch strips and marinate for 12 to 24 hours (the longer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tter). Smoke using mesquite chips for about three hours and then finis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 in oven. If doing whole operation in oven use liquid smoke and ha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of meat on highest rack and put shallow pan underneath to cat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ippings. Turn oven on and set to lowest possible setting and leave for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8 hours until thoroughly dri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9. SMOKED HAMBURGER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; can use l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Allsp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Fresh ginger; grat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garlic;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Liquid smoke; hickory or mesqui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Ground meat; leanest possibl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ess hamburger meat into flat strips 5 inches long by 1-1/2 wide and 1/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 thick. Place one layer of hamburger strips in dish for marinating.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 ingredients together in a bowl. After well mixed, sprinkle marina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uce over meat, soaking well. Turn meat over and sprinkle with sauce. Ad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ayers of hamburger strips to marinating dish and repeat sprinkling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. Pour remaining marinade sauce over meat. Cover tightly and l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in refrigerator for 6 to 12 hours. Rotate layers of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ccasionally. Place in dehydrator until dry. While meat is drying, bl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xcess oil with paper towe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0. SMOKED TURKE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; can use l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Fresh ginger; grat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garlic;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Cooked turkey; sliced paper thin (turkey thighs or breasts are best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marinade ingredients together in a bowl. Dip meat slices into marinad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dipped meat in layers in a bowl or dish. Pour remaining marinad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 meat. Cover tightly and let marinate in refrigerator for 6 to 12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otate layers of meat occasionally. Place in dehydrator until dry. Whi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is drying, blot excess oil with paper towe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1. SMOKEHOUSE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p round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urkey breas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in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iln dried medium m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lasses (Brer Rabbit light or Grandma'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lack and/or red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Meat: Generally, the lean scraps from most venison (elk, deer, caribou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telope and moose) work very good. Bear is greasy (sorry Bear), as is pork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uffalo is similar to beef and makes good jerky. The best cut of beef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ll yield the most usable lean meat is the top round. If you like turke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e large bone in breasts and remove the bone. I haven't done reptiles,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at the hey, if that's your bag give it a shot. The meat should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asonably aged, at least kept cool for a week or so after it's dressed o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skinned. It is important to trim as much fat off as possible, even i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you have to cut it out or scrape it off. The fat will not take salt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 when the meat brines, it will become rancid and grow mold quickly. C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meat with the grain, into strips as big around as your thumb (3/4-1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quare) and as long as possib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Brine: This is a self brining method and works in two stage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ion and rehydration. The ingredients needed are: A kiln dried mediu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lt. Most feed stores have 50# bags for about $3.00 which will make abo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ight thousand pounds of jerky. Medium salt is about the size of salt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es on a pretzel. Molasses. I use Brer Rabbit light or Grandma's. Br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bbit comes in pint bottles and have a small top that you can pour a n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'string' from. Grandma's comes in a large mouth bottle and it's best if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ansfer it to some sort of a squeeze top ketchup or pancake syrup bottle (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int = about 20# of meat). Black Pepper, medium grind or coarse -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oice. If you like it hot, use red pepper flakes instead, if you don't li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epper leave it out. This brine process goes easier and more quickly if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ve a few extra happy hands joining in - the kids, the wife and mysel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ually make it a project and when it's done everyone gets to pat each o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 the back. Since we're all together and helping each other, so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teresting conversations usually surface. Anyway, you will need a fl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ottom non-corrosive container and lid, a Tupperware storage bin, a plast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us tray or a stainless steam table pan will work well. The size depends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amount of meat and the room in your refer - the lids keep things out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re handy for stacking the containers. Salt the bottom of the pan evenl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ing sure to get in the corners as well. This may not be as easy as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unds. Put a few pounds of salt in a bowl, cup your fingers together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coop out about a half a handful - not in your palm. Shake your hand b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forth across the top and about a foot above the top of the pan. As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lt starts to leave your hand, slowly open your fingers and let the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un through evenly. Hand salting may require some practice. Practice salt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bottom of the pan until it becomes comfortable and the coverage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out gobs or streaks or voids. If this method becomes too frustrating,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aker top jar works too - a mayonnaise jar with the metal lid poked full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les by a 16 penny nail. The coverage amount should be between l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age (barely covering) and full coverage (completely covering) -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ly comparison I can think of, is sugar on a pie crust, or, sugar o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real. You don't want it too salty, so, one might consider their fir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tch of jerky experimental and take it from there. String the molass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me kinda deal as the salt, hold the bottle about a foot above the pa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art moving it from side to side and pour. When the molasses starts run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y to get a 'string' about the size of a pencil lead and let it crisscro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pan bottom over the salt. Once the strings are even in one directio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ange directions (perpendicular) and string evenly across again. Don'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get the corners. When it's done it will be an even grid about 1/2" squ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ing the pan bottom. Good luck... don't worry, 10-12 layers and you'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 able to sign your name with it. The pepper will vary as to individu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aste. One note though, pepper almost doubles its intensity as it soak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s easy to overpower the finished product. I would recommend that a l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usting would be sufficient for most people (about the way you woul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baked potato). Red pepper flakes, even more so. Again, hold the pepper c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a foot above, and dust it evenly - good, you remembered the corne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ayer the meat strips across the bottom of the pan one at a time. Start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 one side, place the strips next to each other without overlapping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all of the strips running in the same direction. Work the meat acro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ntil the layer is complete, without voids. Pat the surface, edge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rners down smooth and flat. Salt, molasses and pepper the surface as w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one to the bottom of the pan to start. The second layer of meat is don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me, but it is ran perpendicular to the first layer. Pat smooth, sal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lasses and pepper. Each additional layer is placed perpendicular to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ayer before it. Continue layering the meat until it reaches to a lev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2" from the top of the pan. The last layer, or partial layer, gets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lt, molasses and pepper treatment as well. This brining method will cu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meat in two days. Place the pan in the refer, cover and let s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ndisturbed for the first day (refrigeration is not necessary if prepared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cool climate 35-45F). After about 24 hours the meat should be 'turned' 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g your hands in the pan and separate all of the strips, turning it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veral times to get the meat redistributed into a random order. Mas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back down into the brining juices ( at this point the juice will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n and watery) cover and let sit for another day. I usually tast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uice at this point - if it tastes too salty it can be rinsed with wat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ut it will not be as good. If the salt is right it will have a slight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weet, peppery flavor. During this next day the meat will soak up the br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uices and when the meat is removed before smoking, it will have a 'candied'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xture - sticky and pliable. There should be very little, if any, br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lution left in the pan. The meat will have soaked up the brine and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mewhat swelled up, as compared to the first turn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mokehousing the meat: The smoking process will require a smokehouse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moking unit that is capable of maintaining 80-90F. If there is a sm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olume, piping the smoke from an external source will provide a cool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moke, and a hot plate or a few briquettes/lump charcoal could provid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eat source. In a medium size unit (refrigerator size), a cast iron fry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n with chips set on a hot plate will work - although it may be difficu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maintain a constant temperature. The more volume, the easier it is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ntrol the temperature. I would recommend that a fire be built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intained throughout the smoking process, which will take from 48 to 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 - depending upon the thickness of the meat. The smokehouse that I 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s medium - large (350) cu.ft., it will maintain a good smoky 80-100F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-3 half gallon milk jug sized pieces of wood burning. Use seasone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rkless wood - your choice, I use red alder, apple, plum, cherry, oak, pe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some of the best I've ever done was with some 75 year old grape stump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itrus works good too. Get the smokehouse going and rack or hang the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ile the temp becomes stabilized. If you rack the meat, place it *without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pieces touching each other - just enough room to run a finger betwe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strips. Stainless 3/16" rod sharpened on both ends works good f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nging - again, leave some space between the strips. As you place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, run them through your thumb and index finger to squeegee off an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xcess brine. Before placing the racks or skewers into the smokehous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arse black pepper or additional red pepper flakes may be added - for tho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o like lotsa zip. Load the smokehouse and leave the door cracked open f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first couple hours, or until the surface of the meat has dried to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uch. Close the doors, poke the fire and keep an eye on the temps for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uple of days. Don't worry about the meat spoiling if the fire goes ou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meat is cured. It's said that the old timers used to make their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ile they traveled. When they made camp at night they would hang the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 the campfire until dawn, when they broke camp they simply packed up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 and continued smoking the next night. This process takes about 4-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ays and is worth every minute. Probably the two most important items wou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 too much salt and too much heat. If you decide to try this method, 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arr-own-tee you'll never find another piece of store bought jerky that ev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es clos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tes: This is a jerky making process that goes back a long way, befo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s, before electricity. To the best of my knowledge it has ne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en written down, just passed along from one old timer to the next -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w... Showing a person how to do something is one thing, but putting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to words is,... an incommodiously arduous task?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2. SMOKER TERIYAKI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u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up teriyaki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burgundy or red w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p.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hot whiskey (optional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7 lb. steak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fat from the meat. Slice meat with the grain about 1/4 inch to 1/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 thick. Place in Marinade and leave overnight or for less than 8 hou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from brine and hang strips on shish kabob skewers. Smoke for 12 to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 depending on how dry you prefer your jerky. Use 3 pan fulls of hicko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ips and chunks in early stages of drying cyc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3. SMOK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ound lean round roast (I generally get top roun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Tamari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teaspoon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oon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inch cayenne pepper or to tas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oon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easpoons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meat of all visible fat and any connective tissue; Cut into 2 inch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 cubes. Place in bowl of food processor. Combine all seasonings in a sm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owl and mix well. Pour over meat cubes. Process until meat is chopped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nely. If it is less fine it will be not extrude well and will be crumb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fter drying. Place in jerky extruder, (we got ours at Wal-Mart). Extru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to dryer trays and dry for about 4 hours for four trays, or until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isture is gone and meat is dry and leathery. We like ours almost crunch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s it will absorb some moisture from the air after drying. We store our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lass jars, tightly closed. You can store in the fridge if you like. We ha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vacuum sealer and store extras in vacuum sealed jars. I'm sure you cou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e turkey jerky the same way. The Dehydrator must be set to the high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mperature it will go. I think ours is 145 degrees. You could also put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he oven to dry. The convection type oven will do best because of the 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low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4. SO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Lean beef (flank, round or sirloin tip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Garlic clove, cru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Crack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Liquid smoke (optional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beef into strips 1/2 inch thick. Combine marinade ingredients in a lar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lass baking dish. Add strips of beef, cover and refrigerate overnigh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ain beef slices. Dry in an electric dehydrator at 145 until pliabl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ckag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5. SPIC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 lb Beef or caribou, round or flank stea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orcestershire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fat off the meat and cut into 1/4" thick strips. Mix o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together in a bowl. Add the meat and cover. Marinade overnigh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from marinade and let dry on a rack. Line a cookie sheet with f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arrange meat on it in a single layer. Dry for 6 or more hours at 175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urning after 3 hours. Cool and bag i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6. SWEET &amp; SOUR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a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easp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garlic, cru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ables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red wine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pineapple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glass bowl, combine all ingredients (except meat). Place meat slice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ture, sloshing around so all sides get covered. Marinate 6-12 hours,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ed bowl (refrigerate), sloshing liquid around occasionally. Dry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mercial dehydrator or oven, at a temp setting of 140 degrees F. The t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 use to tell if it is done is to bend a piece. If it breaks instead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nds, it's don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7. TENDER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 lb Deer, elk, moose, etc., grou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/3 c Curing sugar or curing salt in a pin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ardam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Marjor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MS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gin preparation by deboning and removing the tendons and fat from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. It is important that you remove all fat or it will go rancid. Ei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rind the meat yourself or have someone grind it for you; a coarse gri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gives the best results. Mix the spices thoroughly and then add the spices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it at a time while kneading the meat like dough. Put the meat in the frid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at least 6 hours to allow the spices to work through the meat. At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int you prepare the meat for jerking. If you have an electric meat slic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ke the meat into logs about 4 x 14"; place the meat in the fridge until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s solid but not frozen, and then slice 1/8" slices from end to end. You'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nd up with a big stack of circular patties. If you don't have a slic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oll the meat out to a 1/8" thickness between two pieces of wax pap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the top paper and score the meat into strips and place them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r for about 45 minutes. Remove the meat and break at the score mark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the jerky on wire racks and place them in a 150 F. oven, leaving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oor ajar so moisture can escape and the heat does not build up. Tur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 once or twice during drying and rotate the racks if the jerky near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lements begins to dry too fast. Meat should be left slightly pliable,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ould take somewhere around 3 or 4 hours to get to. Cure yours to whate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int you like; if you like potato chips, be my guest. Jerky can can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ed for months in the freezer; the drier it is the longer it last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8. TERIYAKI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 teasp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easp ground gin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glass bowl, combine all ingredients (except meat). Place meat slice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ture, sloshing around so all sides get covered. Marinate 6-12 hours,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ed bowl (refrigerate), sloshing liquid around occasionally. Dry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mercial dehydrator or oven, at a temp setting of 140 degrees F. The t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 use to tell if it is done is to bend a piece. If it breaks instead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nds, it's don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99. TERIYAKI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 ginger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 whit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d scallions (optional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, thinly sliced. (3/16-1/4 in thick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glass bowl, combine all ingredients except meat. Stir to m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. Place meat 3-4 layers deep in a container, spooning sauce mixture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ch layer. Cover tightly and marinate 6-12 hours in the refrigerato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 occasionally and keeping the mixture covered. Dehydrate at 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until pliab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0. TERIYAKI BEEF OR VENISO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 oz Bottle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Burgundy W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Liquid Smoke (use 2 if Dehydrator/ 1 if smokin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Cayenne Pepper (or more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marinade and let stand for 1/2 hour while you cut Beef/Venison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" - 3/8" strips. Marinade in refrigerator over night. Dehydrate or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8 hours or so until jerky is dark, dry but still pliable. Don't overdr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e until ready to us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1. TERIYAKI TURKEY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Boned, skinned turkey breast or turkey tenderloins trimmed of all f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connective tissu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Reduced-sodium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Worcestershi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Firmly packed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getable cooking spra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turkey until firm but not hard; then cut into 1/8- to 1/4-inch-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s. In a medium-size glass, stoneware, plastic or stainless steel bow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onion powder, garlic powder, water soy sauce, Worcestershire, suga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pepper,and liquid smoke. Stir to dissolve seasonings. Add turkey and mix until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all surfaces are thoroughly coated. Cover tightly and refrigerate for at leas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6 hours or until next day, stirring occasionally; recover tightly af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ir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 the jerky: Depending on the drying method you're using, evenly co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racks or metal racks with cooking spray; if oven drying, pl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acks over rimmed baking pans. Lift turkey from bowl, shaking off any exc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quid. Arrange strips close together, but not overlapping, on rack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drying: Arrange trays according to manufacture's direction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at 140-degrees until a piece of jerky cracks and breaks when bent (4-1/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6 hours; let jerky cool for 5 minutes before testing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drying: Set oven to 140 to 200 degrees (the lower, the better--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owest your oven allows). Place racks at least 4 inches away from (above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low) heat source. Prop oven door open by about 2 inches. Dry until a pie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 jerky cracks and breaks when bent (4 to 6 hours; let jerky cool for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nutes before testing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t off any beads of oil from jerky. Let jerky cool completely on racks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from racks, place in a rigid freezer container, and freeze for 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. Then store in airtight, insectproof containers in a cool, dry place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freeze or refriger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rage time: Up to 3 weeks at room temperature; up to 4 month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; up to 8 months in freez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2. THAI BEEF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8 lb Beef or caribou round or flank steak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ck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Beef sto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Fresh lime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Nam pla (fish sauc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Sugar1/2 c Loosely packed mint leaves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Thinly sliced shallo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Scallions, sliced in half lengthwise and cut into 1/4" length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fresh hot chiles, seeded &amp; finely chopp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ock (above) plu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ayenne pepper (op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*You might want to add come basil leaves or cilantro sprigs her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fat off the meat and cut against the grain into 1/4" thick strip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Meat is easier to cut when partially frozen and it will cut evenly.)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ucepan, combine beef stock, lime juice, fish sauce, sugar; bring to a bo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 high heat. Add mint, shallots, scallions and chiles. Cool and strai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the stock and the other ingredients together in a bowl. Add the meat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. Marinade overnight. Or put meat and marinade in a sealable plast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ag. Either way turn the meat occasionally to ensure that all portions g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ell soaked in the marinade. Remove from marinade and let dry on a rack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ne a cookie sheet with foil and arrange meat on it in a single layer OR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meat directly on oven racks, line bottom of oven with foil OR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on a rack in shallow pan. Dry for 6 or more hours at 175, tur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fter 3 hours. Continue to dry in warm oven if necessary. Gas ovens wit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ilot lights work especially well. Cool and bag i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3. THAI BEEF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o 2 1/2 lbs. top sirloin or top round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sp coriander see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sp cumin see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bsp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sp Thai light soy sauce (See Aew Sa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cup oi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beef across the grain 2"X 3" in size and 1/4" thick. Roast corian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cumin seeds in a fry pan over low heat until fragrant, cool, and gri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arsely in a mortar or a spice grinder. Combine beef and the rest of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and marinate 1 hour. Place beef pieces on a cake rack spray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Pam and put the rack in a foil lined cookie sheet large enough to catc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y liquid dripping from the beef. Place the cookie sheet in a low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tting oven until the beef pieces are dry to the touch and no liquid see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ut when pressed (between 6-12 hours depending on the oven). Over medium-l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eat, heat the oil in a flat-bottomed fry pan and drop the beef in 5-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ieces at a time. Fry until crispy on the outside and around the edg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ain on a cake rack over paper towels. Keeps up to 1 week in an airt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ntainer at room temperature. Serve alone or with cooked sticky ric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TE: Tenderize beef lightly with a mallet if using other cuts of beef.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ure to drain the oil well. Any excess may become rancid. Cool complete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fore sto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4. TOFU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To 4 tb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crushed fresh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Fresh ground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H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Firm or extra firm tofu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and drain the tofu. I usually take a 1 lb cube, cut it in half,and t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it into strips on its short side. Strips should be about 4-5 mm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ckness. They may look big, but they'll shrink to about half their siz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all the marinade ingredients together well. Put the tofu in a sing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ayer in a shallow baking pan or cookie sheet and pour the marinade over 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t soak for several hours or overnight. Drain excess liquid (and reuse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dry tofu in food dehydrator or warm (200 F) oven. This will ta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bably 4-8 hours, depending on the weather. If you live in a sunny,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limate, you can sun dry it, but it'll take all day. If you dry indoor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winter, your house gets filled with a wonderful smoky smell. If you'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ing in the oven, you'll need to flip the tofu over hourly so it dri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enly. The stuff is delicious and keeps indefinitely. Dry the stuff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's very chewy, but not crisp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 creative: Use low-sodium soy if you want less salt (it is rather salty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e tabasco or ground cayenne if you want it hot. Chili powder makes chil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erky. Oregano and basil makes pizza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5. TRIPLE MEAT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ound of chicken bre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ound of por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pound of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of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ablespoons of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of dijonnaise from Hellema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of Louisiana hot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ablespoons of ketch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alt an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love of garlic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onion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of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ablespoons of liquid smoke (found in grocery store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into strips, remember that the meat will shrink. Mix season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gether, and add to meat. If you have a convection oven, put the temp 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50 degrees. Put the strips of meat on a rack, that you will put over a pa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in oven, place a wooden spoon, so the oven door will not clo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pletely. It takes between 6-8 hours. Turn the strips from time to tim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nce the dehydration process is over, and the strips cool off, you may kee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m in a glass jar or in the fridge for a long time. If you have a regul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 , put the temp at the lowest. You will need to keep the oven door op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der, turning the strips even more often, and the cooking time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bably var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6. TURKEY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Turkey breast or tenderloins, boned and skinn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Brown sugar; firmly pack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l Garlic;pressed or minced OR... 1/4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sm Onion; minced OR... 1/4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nstick cooking spra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inse meat and pat dry. Pull off and discard any fat and connective tissu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make meat easier to slice, freeze it until it feels firm, but not har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turkey into 1/8 to 1/4-inch-thick slices. Cut breast piece with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cross the grain, and tenderloins lengthwise. In a bowl, stir together sal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, brown sugar, garlic, onion, pepper, and liquid smoke. Add turkey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well. Cover and chill at least 1 hour or up to 24 hours; meat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sorb most of the liquid. Depending on drying method, evenly co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racks, (you need 3, each about 10 by 13 in.) or metal racks (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ver a 10- by 15-inch baking pan) with nonstick cooking spray. Lift turk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rips from liquid, shaking off excess, and lay strips close together, b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ot overlapping, on rack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dehydrator: Arrange trays as manufacturer directs and dry at 140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cool piece of jerky (remove from dehydrator and let stand about 5 minute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racks and breaks when bent, about 4 1/2 to 5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n oven: Set at 150-200, place pan on center rack; prop door open about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es. Dry until a piece of jerky cracks and breaks when bent (see above)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3-5 hours. Let jerky cool on racks, then remov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rve or store in airtight containers in a cool, dry place up to 3 weeks,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refrigerator up to 4 months, or longer in the freezer. Makes about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unc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RIYAKI TURKEY JERKY: Prepare turkey jerky as above, omitting salt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. Add 1/4 cup soy sauce and 2 teaspoons Worcestershir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7. TURKEY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urkey meat sliced th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 ds Tabasco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Hickory seasoning liqu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Onion salt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all ingredients together in a marinade dish. Mix together and add strip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 turkey or beef into marinade. Marinade for 8-24 hours, depending upon h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ten you shake mixture and how flavorful you want it. Take strips out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 and lightly dampen with towel to try excess liquid off. Place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or on sheets for oven. Dehydrate till jerky is tough/crisp. Ti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aries based on method of dehydration, use your best judgement (12-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). Add extra tabasco for more spicy flavo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8. TURKEY JERKY #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lb Raw turkey; preferably bre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Fresh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Dried powdered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Pepper1/8 ts Ging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turkey across grain in strips 1/8 to 1/4 inch thick (for easi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ting, freeze meat and thaw enough to slice easily). Mix toge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aining ingredients and pour over turkey. Distribute marinade well throug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urkey. Place on trays in a single layer on dehydrator trays. Dry about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s or overnigh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9. TURKEY JERKY #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up white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up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p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p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whit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p powdered smoke flavoring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all ingredients for rub. Slice deli fully-cooked turkey breast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- 3/8 inch thick slices. Coat both sides of turkey slices with rub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ing an American Harvest Jet-Stream Oven (or a dehydrator), dry at 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 F, with low fan for 40-45 minut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0. VENISON JERKY #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 Garlic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the venison in strips approximately 1/4 x 1 x 8-inches. Mix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and marinate venison approximately 10 hours turning once e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. Smoke venison on grill until completely dry or you may use oven on l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eat with venison spread out on broiler pa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1. VENISON JERKY #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 kosher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 crushed black peppercor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 graham marsal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 onion powd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in a blender, mix with sliced beef or venison in a white trash b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in a metal container so you don't create a mess!). Refrig 24-36 hour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ing occasionally. Dry about 15 hours at 125 F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2. VENISON JERKY #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o 2 lbs lean boneless deer meat, partially froz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roun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Hickory smok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Firmly packed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m Bottle liquid smok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im all fat from the meat. Slice the meat as thinly as possible. In a bow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bine the remaining ingredients. Stir until dissolved. Add the meat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x well. Cover and refrigerate overnight. Shake the excess liquid from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and arrange in a shallow pan or cookie sheet. Dry the meat in a 150 o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00 degree F oven until dry and brown, a minimum of 8 hours. Cool, remo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om the pan, and store in a glass ja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3. VENISON JERKY #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Acc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-1/2 lbs deer mea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ing meat half frozen for easier slicing, slice in 1/8 inch strips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grain, desired lengths. Cover with the above sauce and marinate overnight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Spread single layer on oven wire rack,using foil under to catch drippings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With the oven door cracked open and at the lowest temperature, bake 6 - 8 hours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May be eaten immediately. Becomes dryer when cold. This should work with beef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s well, if you get the leanest beef available (Flank Steak for example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4. VENISON JERKY #5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Lean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Prepared mustar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venison into 1/2 inch wide and 1/4 inch thick strips. Mix all oth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and pour over the meat. Marinate overnight. Remove from marina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dry with paper towels. Place in oven. In a gas oven the pilot flame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jerkey in 4 days. In a 200 degree electric oven, leave in the oven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y by feel. This should work with beef as well, if you get the leanest bee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ossible (Flank Steak for example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5. VENISON JERKY #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Sliced venison 1/8" 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 Ground r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Cloves garlic, sli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Corn whisk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Wat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the meat when it is lightly frozen. The cuts should be long, thin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the grain. Cut across the grain if you want more tender, but mo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ittle jerky. Trim off all of the fat. Marinate strips in a glass contain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night. Youmay substitute 2 cups of red wine for the corn whiskey and water. Pat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arrange pieces side by side on an oven roasting rack, without overlap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ok at minimum heat (150F) for 6 hours. Leave oven door ajar to all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oisture to escape. Meat should be dark, dry and store jerky in a coo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tight contain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6. VENISON JERKY #7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Lean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1/2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Soy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the venison into strips 1/4 to 3/8" thick. Mix other ingredien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gether, and marinate meat strips in it over night, in the refrigerato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ain and pat dry with towel. Place in smoker until proper consistancy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ached. Use only two or three pans of chips. Store in covered jar, or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stic bag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7. VENISON JERKY #8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er meat, sliced 1/8" thi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Hickory smok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Garlic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Monosodium glutam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b Seasoned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/3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Worcester sauce smok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abasco sauce to tast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rinkle meat with dry mixture, both sides. Drape on oven racks witho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uching while oven heats to 200 degrees. Place in oven with door open 2-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es. After one hour, baste with sauce, repeating every half-hour for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aining two hours at 200 degrees. Now drop oven to 170 degrees and finis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at in 45 to 90 minut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8. VENISON JERKY #9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lb Deer meat, thinly sli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/4 c Wine, d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Onion, minc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c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easoned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Bay leave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 deer meat for 24 hours in the marinade mixture, covered, in a co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rt of the refrigerator. Turn meat several times. Remove meat, spread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ut to bring to room temp. Place on greased racks in a smoker and smoke at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ow heat (160-190 degrees) for 5 to 7 hours, until meat becomes slight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anslucent and darkly red, near black. Store in plastic bags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19. VENISON JERKY #10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lb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Barbecu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ew grains cayenne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venison until firm and solid enough to slice easily. Cut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-inch slices witha a sharp knife or slicer, then cut slices into strips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amp; 1/2 inches wide. Meanwhile, blend remaining ingredients and pour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nison strips that have been arranged in rows in a shallow baking pa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overnight in refrigerator. Drain wel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Dehydrator: Cover trays with strips without overlapping. Dry 4 hours at 140F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urn strips and rotate trays. Dry another 6 to 8 hours. Well-dried jek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ould be dark and fibrous looking and brittle enough to splinter when b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wo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: Lay strips of marinated meat in rows over trays being careful no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lap strips. Dry at 110 F until strips will splinter on the edges w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nt in two, 18 to 24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0. VENISON JERKY #1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Lemon ju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Black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Garlic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the venison in strips approximately 1/4 x 1 x 8-inches. Mix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and marinate venison approximately 10 hours turning once e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ur. Smoke venison on grill until completely dry or you may use oven on l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eat with venison spread out on broiler pa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1. VENISON JERKY #12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lb Veni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Barbecu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tb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Worch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ew grains cayenne pepp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ze venison until firm and solid enough to slice easily. Cut in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-inch slices with a sharp knife or slicer, then cut slices into strips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&amp; 1/2 inches wide. Meanwhile, blend remaining ingredients and pour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nison strips that have been arranged in rows in a shallow baking pa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overnight in refrigerator. Drain wel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Dehydrator: Cover trays with strips without overlapping. Dry 4 hours at 140F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urn strips and rotate trays. Dry another 6 to 8 hours. Well-dried jekr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ould be dark and fibrous looking and brittle enough to splinter when b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two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: Lay strips of marinated meat in rows over trays being careful no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rlap strips. Dry at 110 F until strips will splinter on the edges wh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nt in two, 18 to 24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2. WESTERN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Chili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ds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c Wat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lb Round, flank steak or other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ut meat thinly. Mix marinade ingredients together in a bowl. Dip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s into marinade. Place dipped meat in layers in a bowl or dish. P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aining marinade sauce over meat. Cover tightly and let marinate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rigerator for 6 to 12 hours. Rotate layers of meat occasionally. Place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hydrator until dry. While meat is drying, blot excess oil with pa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wel. Makes 1/2 pound jerk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3. WESTERN BARBECUE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tb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4 ts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Red wine vine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8 ts Cayenne pep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3 c Ketch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Onion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b Lean me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/2 ts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s Dry mustar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lice meat into long strips 3/16 to 1/4 inch thick. Uniform slices wi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orten the drying time, so use a meat slicer or have your butcher slice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you. Cut across the grain for increased tenderness. Remove excess fa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 a small bowl, combine all ingredients except meat. Stir to mix wel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meat 3 or 4 layers deep in a glass, stoneware, plastic or stainle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eel container, spooning vinegar mixture over each layer. Cover tight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te 6 to 12 hours in the refrigerator, stirring occasionally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keeping the mixture tightly covered. Place the meat strips on drying rack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o not overlap the strips to ensure good air circulation. Oven temperatu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ould be 140 to 160 F (60 to 70 C) for the first 8 to 10 hours. After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t may be lowered to 130 F (55C) until dry. Place aluminum foil or a bak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heet underneath the drying tray to catch the drippings. Occasionally bl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jerky with paper towels as it dries to remove beads of oil. Test jer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r dryness by cooling a piece. When cool it should crack when bent but no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eak. There should be no moist spot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4. WILD DUCK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everal duck breas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liquid smo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ender quick s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b garlic pow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soy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e several duck breasts.... Depends on how much you want to make.... Sl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uck breast about 3/8 thick. In a bowl with a tight lid, brush both sid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liquid smoke (I used Mesquite for last batch but hickory works we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o). Sprinkle with tender quick salt and repeat layering until all duck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used. Pour enough soy sauce gently over duck until just covered complete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ut in refrigerator for 48 ho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ust before drying mak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cup 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 tablespoon Garlic powder (I like Garlic...so you might change to taste.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nough soy sauce to make into a past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 dry in my gas oven.....on cookie sheet with cookie rack. Lay duck on r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d brush in brown sugar paste. Oven at 170 for two hours.... turn over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ush again.... Dry until dry but not too dry.. everyone likes a little b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 chewy, but not so dry that it breaks when you bend i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~~~~~~~~~~~~~~~~~~~~~~~~~~~~~~~~~~~~~~~~~~~~~~~~~~~~~~~~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25. WORLD FAMOUS BEEF JERK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y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orcestershire sau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rown sug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rushed garl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ot pepper sauce (Tabasco or oth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d cooking w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Jamaican Jerk seasoning or A-1 sauc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tart with several pounds of very lean beef roast. You should choose a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visible grain, if possible, and little or no fat. It needn't be ve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igh quality, and in fact, tougher cuts seem to actually work better. Mix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rinade with some or all of the following: Mixing the sauce is largely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atter of taste. The result should be close to 3 parts soy sauce, 1 pa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orcestershire, 1 part brown sugar and the rest as desired. It should be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very strong salty, spicy and slightly sweet solution. The rest of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gredients depend on your taste, and the list is by no means exhaustiv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dding red wine will decrease the saltiness and/or dilute it if you get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o spicy without affecting the flavor greatly. You should not use more th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30 to 40% red wine, however, since the saltiness is necessary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eserve the meat. Don't get too hung up on the recipe, it is good ju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any way you fix it. With a very sharp knife, slice the uncooked roa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th the grain (usually lengthwise down the roast) into strips about 1/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nch thick. Thinner will make the jerky spicier and crisper, thicker, up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bout 1/4 inch will make it easier to slice, but increases drying time. Tri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t once again, and put the slices in a large Ziploc bag with the marinad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queeze to remove as much air as possible, and have a helper seal the ba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et soak at room temperature for at least an hour. Remove the strip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ace in a dehydrator. Spread them in a single layer on each rack,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rinkle with great quantities of black pepper on one side. Dry on high (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grees) in the dehydrator, or turn your oven temperature selector until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ight just comes on (the lowest setting possible) and dry on a rack 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ven. In the oven, prop the door open about 3 inches at the top. Drying ti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s about 8 to 10 hours, but can take twice that long for thicker piec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ending should splinter some of the outside fibers when done. It should kee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t room temperature for a couple of weeks, and will actually get better in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ay or two as the moisture content becomes more uniform throughou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